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airiah Binte Johari was a student of Changkat Changi Secondary School from January 2006 to December 2009. She sat for her GCE 'O' Level Examination in 2009.</w:t>
        <w:br/>
        <w:t> </w:t>
        <w:br/>
        <w:t>Khairiah was an intelligent student who took her work and studies seriously. She was always committed to her work and persevered to do her best in all she does. Being effectively bilingual, Khairiah was able to express herself well and never fails to participate actively in class. She never failed to seek clarification when necessary and was willing to approach others for help when needed. In 2008, she was awarded the " Model Student Award " for her good behaviour and her positive attitude towards her studies. Khairiah had been to Malacca, which is organized by Food And Nutrition department and Art Club department. She also attended Secondary 1 camp in 2006 and Secondary 2 camp in 2007.</w:t>
        <w:br/>
        <w:t> </w:t>
        <w:br/>
        <w:t>An active and committed member of the Girl Guides Uniform Group, Khairiah has took part in various courses within and outside school. She took part in the East Division Day which is held in Damai Secondary School in 2008, and represented the school in the " President Guides Award " camp in 2008 held at Camp Christine. She was selected to participate in the overseas learning journey to HongKong in 2007 and Taiwan in 2008. She also attended various Girl Guides camp throughout her 4 years of being a guide. She worked hard to earn different types of badges such as, ' Hostess Badge ', ' Singing and Entertainment Badge ' and ' Pioneering Badge '. Khairiah had also been helping out during Sports Day, Speech Day and Cross-Country organized by the school itself. Throughout her 4 years of being a guide, she was able to work well with others and displayed initiative when given task. Due to her commitment and great sense if responsibility, Khairiah was elected the Company Leader of the Girl Guid  </w:t>
        <w:br/>
        <w:t xml:space="preserve">Khairiah has also participated in various community projects organized by the school. She collected newspapers around the Simei Estate as part of a recycling and fund-raising project for the Students' Welfare Fund. In the year 2008, she had also attended a Service Learning Project organized by her Form Teacher, Miss Wong Xiao Yan. She also participated in the Flag Day organized by the school. </w:t>
        <w:br/>
        <w:t> </w:t>
        <w:br/>
        <w:t xml:space="preserve">Khairiah has indeed shown maturity in the way she conducts herself. She has a caring attitude towards her fellow peers and is always sensitive to the feelings of others. She has a cheerful disposition and values friendship. She can work both independantly and as a team. </w:t>
        <w:br/>
        <w:t> </w:t>
        <w:br/>
        <w:t>With her intelligence and sense of maturity, Khairiah will be an asset to whichever organization she might be involved with in the futu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S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6:58:00Z</dcterms:created>
  <dc:creator>Melvin</dc:creator>
  <dc:description/>
  <cp:keywords/>
  <dc:language>en-US</dc:language>
  <cp:lastModifiedBy>Melvin</cp:lastModifiedBy>
  <dcterms:modified xsi:type="dcterms:W3CDTF">2009-06-21T06:58:00Z</dcterms:modified>
  <cp:revision>1</cp:revision>
  <dc:subject/>
  <dc:title>Khairiah Binte Johari was a student of Changkat Changi Secondary School from January 2006 to December 2009</dc:title>
</cp:coreProperties>
</file>